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BLACKBOX.BAS IF YOU'RE USING THE STANDARD IBM PCj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voke the NumLk mode by pressing the ALT-Fn-N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all three keys down together for a few moments, as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n you have ended a session with BLACKBOX.BAS,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-Fn-N key combination again.  Otherwise, the cursor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ove the cursor, but rather will em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 enter your guess, use the 5 key at the top of the key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